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 - _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dentify key questions you might use in your coaching conversation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Area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</w:rPr>
              <w:t>Observation Notes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Type of Coaching Convers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rective/ Instructio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llabora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acilitative/ Supportiv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Which type of Coaching Conversation is being planned?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b/>
                <w:b/>
              </w:rPr>
            </w:pPr>
            <w:r>
              <w:rPr>
                <w:sz w:val="20"/>
              </w:rPr>
              <w:t>Purpose of the Coaching Convers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O</w:t>
            </w:r>
            <w:r>
              <w:rPr>
                <w:i/>
                <w:sz w:val="20"/>
              </w:rPr>
              <w:t>bjec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The “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Invitation to the convers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.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0"/>
              </w:rPr>
              <w:t>eflec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what about the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Emotional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I</w:t>
            </w:r>
            <w:r>
              <w:rPr>
                <w:i/>
                <w:sz w:val="20"/>
              </w:rPr>
              <w:t>nterpre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so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Brainstorming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D</w:t>
            </w:r>
            <w:r>
              <w:rPr>
                <w:i/>
                <w:sz w:val="20"/>
              </w:rPr>
              <w:t>ecisional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now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Identifies specifics “next steps” to be ta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the responsibilities of the administrato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area will be completed after the conversation – to summarize the “next steps” of the administrator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my responsibilitie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area will be completed after the conversation – to summarize the “next steps”  and responsibilities of the coach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lection on the Coaching Convers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me: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ype of Coaching Conversation:  </w:t>
      </w:r>
      <w:r>
        <w:rPr>
          <w:b/>
          <w:sz w:val="20"/>
        </w:rPr>
        <w:t>Directive/Supportive   Collaborative    Facilitative/Supporti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lect on the coaching conversation you completed with the administrator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impact did planning for the conversation, including the development of the ORID questions, have on the coaching conference itself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was most challenging for you during the conversation?  Most pleasing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hat might be some things you would do differently/the same in your next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techniques will you specifically address in your next coaching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5:  Tool 5.3                                                             ©2007                                         Module 5 Handout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Planning for a Coaching Conversation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Iowa Evaluator Approval Training Program II:  Evaluation of Administrators</w:t>
    </w:r>
  </w:p>
  <w:p>
    <w:pPr>
      <w:pStyle w:val="Header"/>
      <w:rPr>
        <w:i/>
        <w:i/>
        <w:sz w:val="20"/>
      </w:rPr>
    </w:pPr>
    <w:r>
      <w:rPr>
        <w:i/>
        <w:sz w:val="20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36:00Z</dcterms:created>
  <dc:creator>Howell &amp; Lensing</dc:creator>
  <dc:description/>
  <cp:keywords/>
  <dc:language>en-US</dc:language>
  <cp:lastModifiedBy>Loess Hills</cp:lastModifiedBy>
  <cp:lastPrinted>2007-11-18T11:18:00Z</cp:lastPrinted>
  <dcterms:modified xsi:type="dcterms:W3CDTF">2010-01-10T20:36:00Z</dcterms:modified>
  <cp:revision>2</cp:revision>
  <dc:subject/>
  <dc:title>5.3 Planning a Coaching Conversation</dc:title>
</cp:coreProperties>
</file>